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депутатским слуша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орядок формирования и установления среднерыночной стоимости квадратного метра жилья в Ханты-Мансийском автономном округе – Югре и его влияние на формирование рыночной цены жилья в автономном округ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 примере муниципального образования гор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дужны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постановления Правительства Ханты-Мансийского автономного округа-Югры от 24.04.2006 №87-п "О нормативах средней рыночной стоимости 1 квадратного метра общей площади жилого помещения" 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е Региональной службой по тарифам нормативы (показатели) средней рыночной стоимости 1 квадратного метра общей площади жилого помещения по Ханты-Мансийскому автономному округу-Югре и муниципальным образованиям автономного округа подлежат обязательному применению органами исполнительной власти Ханты-Мансийского автономного округа- Югры и органами местного самоуправления муниципальных образований автономного округа при реализации программ и иных мероприятий, утвержденных законами и иными нормативными правовыми актами Ханты-Мансийского автономного округа-Югры, по обеспечению жильем населения Ханты-Мансийского автономного округа - Югры, в том числе на строительство или приобретение жилых помещений, выдаваемых в рамках указанных программ и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методическим рекомендациям по определению стоимости квадратного метра общей площади жилого помещения на территории Ханты-Мансийского автономного округа-Югры норматив средней рыночной стоимости 1 кв. метра общей площади жилого помещения (далее-норматив) в муниципальном образовании  определяется исходя из 3-параметр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>Стоимости 1 м2  на первичном рынке жиль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Стоимости  1м2 на вторичном  рынке жиль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оимости нового строительст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делки на первичном рынке жилья фактически отсутствуют (ввиду отсутствия, как инвесторов, так и участников долевого строительства жилья (застройщиков, дольщиков); </w:t>
      </w:r>
      <w:r>
        <w:rPr>
          <w:rFonts w:cs="Times New Roman" w:ascii="Times New Roman" w:hAnsi="Times New Roman"/>
          <w:bCs/>
          <w:sz w:val="28"/>
          <w:szCs w:val="28"/>
        </w:rPr>
        <w:t>в подпрограммах "Стимулирование жилищного строительства",  предусматривающих компенсацию затрат застройщиков на переселение граждан, проживающих в непригодных (ветхих, аварийных, "фенольных") для проживания жилых домах и помещениях, приспособленных для проживания (балках)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 из бюджета автономного округа бюджетам муниципальных образований автономного округа для приобретения жилья муниципалитет не участвует по вышеуказанным причинам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1м2 жилья на вторичном рынке фактически зависит  только от спроса и предложения  на рынке и его стоимость никак не может влиять на стоимость 1 кв.м. нового строительства (на вторичном рынке жилья в муниципальном образовании на сегодняшний день представлено свыше 400 квартир, собственники которых испытывают трудности с их реализацией. Принимая во внимание этот фактор, адресной  программой по ликвидации балочного фонда предусмотрено приобретение жилых помещений у жителей города, средней рыночной стоимостью 29,5 тыс. руб. кв.м. согласно данным УФРС, формирование муниципального жилищного фонда коммерческого использования и предоставление жилых помещений участникам программы. По состоянию на 27.03.2013 приобретено в муниципальную собственность 32 квартиры, стоимостью 29,5 тыс. руб. за 1 кв.м. общей площади жилья, что составляет 66% от норматива средней рыночной стоимости (44830 руб. за 1 кв.м. приказ РСТ от 18.12.2012 №133-нп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оимость 1м2 нового строительства (фактическая  стоимость строительства) в расчетах принимается за отчетный период или </w:t>
      </w: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индекса-дефлятора за соответствующий период времени, установленного уполномоченным федеральным органом исполнительной власти</w:t>
      </w:r>
      <w:r>
        <w:rPr>
          <w:rFonts w:cs="Times New Roman" w:ascii="Times New Roman" w:hAnsi="Times New Roman"/>
          <w:sz w:val="28"/>
          <w:szCs w:val="28"/>
        </w:rPr>
        <w:t xml:space="preserve">. В городе Радужном  в отчетном периоде завершалось строительство жилых домов, стоимость которых определялась в 2008 году по твердой (неизменяемой) цене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(36,14 тыс.руб. за 1 кв.м), а индекс-дефлятор не покрывает  фактических затрат на строительство в настоящее время. Кроме того, при расчетах стоимости строительства службами  автономного округа  никак не принимается во внимание удаленность Радужного от ближайшей железнодорожной станции (184 км), что также искажает фактическую стоимость строительства в сторону необоснованного снижения.</w:t>
      </w:r>
    </w:p>
    <w:p>
      <w:pPr>
        <w:pStyle w:val="21"/>
        <w:spacing w:lineRule="auto" w:line="240"/>
        <w:ind w:left="0"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мотря на объективные трудности за  период с 2010 по 2012 год в муниципальном образовании введено в эксплуатацию в ходе строительства 7828  кв.метров общей площади жилых помещений, в том числе 2133  кв.метров индивидуального жилья.</w:t>
      </w:r>
    </w:p>
    <w:p>
      <w:pPr>
        <w:pStyle w:val="21"/>
        <w:spacing w:lineRule="auto" w:line="240"/>
        <w:ind w:left="0"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spacing w:lineRule="auto" w:line="240"/>
        <w:ind w:left="0"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spacing w:lineRule="auto" w:line="240"/>
        <w:ind w:left="0"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spacing w:lineRule="auto" w:line="240"/>
        <w:ind w:left="0"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spacing w:lineRule="auto" w:line="240"/>
        <w:ind w:left="0"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spacing w:lineRule="auto" w:line="240"/>
        <w:ind w:left="0"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06820" cy="2237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eastAsia="Times New Roman" w:cs="Arial"/>
      <w:sz w:val="1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12:00Z</dcterms:created>
  <dc:creator>Люкшина З.Н.</dc:creator>
  <dc:description/>
  <cp:keywords/>
  <dc:language>en-US</dc:language>
  <cp:lastModifiedBy>SklyarovaMS</cp:lastModifiedBy>
  <cp:lastPrinted>2013-03-28T08:12:00Z</cp:lastPrinted>
  <dcterms:modified xsi:type="dcterms:W3CDTF">2013-04-02T09:49:00Z</dcterms:modified>
  <cp:revision>3</cp:revision>
  <dc:subject/>
  <dc:title/>
</cp:coreProperties>
</file>